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Nadpis3Char"/>
        </w:rPr>
      </w:pPr>
      <w:r>
        <w:rPr>
          <w:rStyle w:val="Nadpis1Char"/>
        </w:rPr>
        <w:t>ROZHOVOR S FERNANDO NASCIMENTO ARAUJO</w:t>
      </w:r>
      <w:r>
        <w:rPr/>
        <w:br/>
        <w:br/>
      </w:r>
      <w:r>
        <w:rPr>
          <w:rStyle w:val="Nadpis3Char"/>
        </w:rPr>
        <w:t>Ahoj Fernando. Můžeš se nám na úvod říct něco o sobě o sportech, kterými si prošel a kterému se teď věnuješ?</w:t>
      </w:r>
      <w:r>
        <w:rPr/>
        <w:br/>
        <w:br/>
        <w:t>Ahoj. Samozřejmě. V podstatě skoro celý svůj život trénuji různá bojová umění. Jako dítě jsem začínal s judem, později jsem asi 9 let trénoval taekwondo a potom box a thajský box. V šestnácti letech jsem poprvé zkusil brazilské jiu-jitsu (BJJ) a to mě naprosto uchvátilo. Začal jsem se více věnovat tréninku BJJ a snažil jsem se být co nejlepší, získal jsem několik národních titulů a dva roky za sebou jsem získal ocenění pro nejtechničtějšího bojovníka v Rio de Janeiro od Asociace Gama Filho</w:t>
        <w:br/>
        <w:br/>
        <w:br/>
      </w:r>
      <w:r>
        <w:rPr>
          <w:rStyle w:val="Nadpis3Char"/>
        </w:rPr>
        <w:t>Proč Tě BJJ tak uchvátilo, co jsou podle tebe hlavní rozdíly oproti jiným bojovým uměním a sportům.</w:t>
        <w:br/>
      </w:r>
      <w:r>
        <w:rPr/>
        <w:br/>
        <w:t>BJJ je bojové umění, díky kterému můžete kontrolovat a porazit svého soupeře bez toho abyste ho vůbec udeřily, a nebo pokud jste například boxer nebo kickboxer dávám vám jistotu použít vaše schopnosti bez obavy, že bude strženi na zem. BJJ učí jak kontrolovat soupeře v jakékoli situaci na zemi, dává například možnost jak zvítězit i v pozici kdy jste pod svým soupeřem.</w:t>
        <w:br/>
        <w:br/>
        <w:br/>
      </w:r>
      <w:r>
        <w:rPr>
          <w:rStyle w:val="Nadpis3Char"/>
        </w:rPr>
        <w:t>Kdo Tě k BJJ přivedl a kde všude jsi trénoval?</w:t>
        <w:br/>
        <w:br/>
      </w:r>
      <w:r>
        <w:rPr/>
        <w:t>Začal jsem trénovat u Rodriga Medeiry, žáka legendárního Carlsona Gracieho, poté jsem trénoval u Toca z týmu Nova Geracao (u toho jsem získal černý pás v BJJ). Dalšími mýmy trenéry byli Pedro Gama Filho a Paul Jardim. Chvíli jsem trénoval také u Ricarda Liboria v Akademii Carlsona Gracieho. Když jsem získal černý pás, byl jsem pozván Olavem (můj dobrý kamarád a později trenér Brazilian Top Team) a „Ze“ Mario Sperrym abych trénoval v Brazilian Top Team (BTT). Od té doby trénuji v Brazilian Top Team a Nove Geracao.</w:t>
        <w:br/>
        <w:br/>
        <w:br/>
      </w:r>
      <w:r>
        <w:rPr>
          <w:rStyle w:val="Nadpis3Char"/>
        </w:rPr>
        <w:t>Brazilian Top Team, je jeden z nejznámějších týmu ve světě MMA a BJJ. Kterého bojovníka z BTT si nejvíce vážíš?</w:t>
        <w:br/>
      </w:r>
    </w:p>
    <w:p>
      <w:pPr>
        <w:pStyle w:val="Normal"/>
        <w:rPr/>
      </w:pPr>
      <w:r>
        <w:rPr/>
        <w:t>Ricardo Arona je jednoznačně nejlepším bojovníkem jakého můžete, podle mého názoru, v BTT nalézt. Je to opravdový bojovník, který se neustále zlepšuje a dokáže se adaptovat na jakoukoli situaci, který se nebojí zkoušet cokoli nového. Rodrigo Nogueira je také velmi technický bojovník a skvěly člověk, ale Ricarda mám osobně raději.</w:t>
        <w:br/>
        <w:br/>
        <w:br/>
      </w:r>
      <w:r>
        <w:rPr>
          <w:rStyle w:val="Nadpis3Char"/>
        </w:rPr>
        <w:t>Můžeš nám říci něco ke známé rivalitě mezi dvěma největšími brazilskýmy tými BTT a Chute Box? Jde pouze o rivalitu dvou týmů, jejichž bojovníci se často střetávají na turnajích nebo má tato rivalita i jiný původ?</w:t>
        <w:br/>
        <w:br/>
      </w:r>
      <w:r>
        <w:rPr/>
        <w:t>Pokud vím, tak jde o rivalitu pouze ve sportu, oba týmy jsou velmi profesionální. Ale stejně jako v jiných sportech, hlavním důvodem této rivality je fakt, že oba týmy jsou z odlišných regionů Brazílie. BTT sídlí v Rio de Janeiru, na jihovýchodě Brazílie, zatímco Chute Box je z Parana na Jihu. I přesto, že Chute box má mnoho nejlepších trenérů BJJ ve svém týmu, jsou stále z „jiné“ části země a Brazilci dokáží být velmi teritoriální (smích).</w:t>
        <w:br/>
        <w:br/>
        <w:br/>
      </w:r>
      <w:r>
        <w:rPr>
          <w:rStyle w:val="Nadpis3Char"/>
        </w:rPr>
        <w:t>Říkal jsi, že Tě BJJ naprosto okouzlilo a zůstal jsi mu věrný až do teď. Co říkáš na nedávný zápas Royce Gracieho a šampióna UFC Matta Hughese v UFC 60. Tento zápas byl ukázkou střetnutí klasického bojovníka BJJ Gracieho, který naprosto dominoval v prvních turnajích UFC (Ultimate Fighting Championship), a moderního bojovníka MMA Hughese. Tento zápas jednoznačně vyhrál Hughes, Jak by si okomentoval tento zápas?</w:t>
        <w:br/>
        <w:br/>
      </w:r>
      <w:r>
        <w:rPr/>
        <w:t>Tento zápas ukázal, že komplexnější bojovníky má vždy větší šanci vyhrát. Royce Gracie je velmi dobrý v jiu-jitsu, ale Mutt Hughes BJJ trénuje také a navíc je velmi dobrý zápasník a boxer. On byl prostě lépe připraven. Royce udělal dobrou práci před 13 lety, kdy světu ukázal co ostatním bojovým uměním chybí. Tehdy to fungovalo. Nyní každý zápasník MMA trénuje i BJJ, takže Royce může brát tuto porážku jako dobrý výsledek své práce v předchozích letech a musí chápat, že nyní zápasy MMA nejsou o nejkomplexnějším bojovém umění, ale o nejkomplexnějším bojovníkovi.</w:t>
        <w:br/>
        <w:br/>
      </w:r>
      <w:r>
        <w:rPr>
          <w:rStyle w:val="Nadpis3Char"/>
        </w:rPr>
        <w:t>Trénoval jsi také nějakou dobu v norském Team Frontline, takže trochu znáš evropské bojovníky. Jaké jsou podle tebe rozdíly mezi evropskými a brazilskými bojovníky?</w:t>
        <w:br/>
        <w:br/>
      </w:r>
      <w:r>
        <w:rPr/>
        <w:t>V první řadě musím říct, že jsem byl velmi překvapen úrovní norských bojovníků z Team Frontline. Z jejich týmu vyšly dvě světové šampiónky BJJ (Camila a Devy) a bojovníci jako Joachim Hansen, Johna Olav Einemo (oba v současné době bojují v Pride) a Thomas Hytten, všichni jsou velmi respektovaní bojovníci ve světě MMA. Mají srdce a vůli a budou nejlepší jestli takhle budou pokračovat. Naneštěstí v Brazílii jednotlivé týmy nespolupracují tak jako v Evropě, což omezuje jejich rozvoj. Jestli nezačnou více spolupracovat, brzy skončí jejich dominantní postavení ve světě MMA.</w:t>
        <w:br/>
        <w:br/>
        <w:br/>
      </w:r>
      <w:r>
        <w:rPr>
          <w:rStyle w:val="Nadpis3Char"/>
        </w:rPr>
        <w:t>Vím, že jsi nějakou dobu strávil v USA. Co tě tam přivedlo?</w:t>
      </w:r>
      <w:r>
        <w:rPr/>
        <w:br/>
        <w:br/>
        <w:t>Ano, trénoval jsem nějakou dobu v Kalifornii v USA. Můj první trenér BJJ Rodrigo Medeiros zde založil školu a já jsem sem přicestoval na zápas v MMA. Zápas byl nakonec zrušen, ale já jsem zde zůstal abych si zlepšil svou angličtinu a abych si zkusil jiný typ tréninku, protože většina Rodrigových studentů byli bývalí zápasníci.</w:t>
        <w:br/>
        <w:br/>
        <w:br/>
      </w:r>
      <w:r>
        <w:rPr>
          <w:rStyle w:val="Nadpis3Char"/>
        </w:rPr>
        <w:t>Nakonec jsi přicestoval do ČR a začal jsi zde vést tréninky BJJ…</w:t>
        <w:br/>
        <w:br/>
      </w:r>
      <w:r>
        <w:rPr/>
        <w:t>… ano, vybral jsem si ČR, protože zde v podstatě BJJ neexistuje a čím více se BJJ rozšíří tím lépe pro tento sport. Nový bojovníci z nové země pomohou zvýšit úroveň sportu. A v neposlední řadě je Praha nádherné město, skoro tak hezké jako Rio de Janeiro (smích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basedOn w:val="Standardnpsmoodstavce"/>
    <w:qFormat/>
    <w:rPr>
      <w:rFonts w:ascii="Arial" w:hAnsi="Arial" w:eastAsia="SimSun;宋体" w:cs="Arial"/>
      <w:b/>
      <w:bCs/>
      <w:sz w:val="26"/>
      <w:szCs w:val="26"/>
      <w:lang w:val="cs-CZ" w:eastAsia="zh-CN" w:bidi="ar-SA"/>
    </w:rPr>
  </w:style>
  <w:style w:type="character" w:styleId="Nadpis2Char">
    <w:name w:val="Nadpis 2 Char"/>
    <w:basedOn w:val="Standardnpsmoodstavce"/>
    <w:qFormat/>
    <w:rPr>
      <w:rFonts w:ascii="Arial" w:hAnsi="Arial" w:eastAsia="SimSun;宋体" w:cs="Arial"/>
      <w:b/>
      <w:bCs/>
      <w:i/>
      <w:iCs/>
      <w:sz w:val="28"/>
      <w:szCs w:val="28"/>
      <w:lang w:val="cs-CZ" w:eastAsia="zh-CN" w:bidi="ar-SA"/>
    </w:rPr>
  </w:style>
  <w:style w:type="character" w:styleId="Nadpis1Char">
    <w:name w:val="Nadpis 1 Char"/>
    <w:basedOn w:val="Standardnpsmoodstavce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6:42:00Z</dcterms:created>
  <dc:creator>Martin</dc:creator>
  <dc:description/>
  <dc:language>en-US</dc:language>
  <cp:lastModifiedBy>Martin</cp:lastModifiedBy>
  <dcterms:modified xsi:type="dcterms:W3CDTF">2007-11-13T16:54:00Z</dcterms:modified>
  <cp:revision>1</cp:revision>
  <dc:subject/>
  <dc:title>ROZHOVOR S FERNANDO NASCIMENTO ARAUJO</dc:title>
</cp:coreProperties>
</file>